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szCs w:val="32"/>
        </w:rPr>
      </w:pPr>
      <w:r>
        <w:rPr>
          <w:szCs w:val="32"/>
        </w:rPr>
        <w:t>«Утверждаю»                                                                                                                                           Приложение  № 1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zCs w:val="32"/>
        </w:rPr>
        <w:t>Директор школы _______/Каршкова С.Н./                                                                             к плану работы МБОУ «Спиридоновобудской ООШ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985" w:leader="none"/>
        </w:tabs>
        <w:outlineLvl w:val="0"/>
        <w:rPr>
          <w:szCs w:val="32"/>
        </w:rPr>
      </w:pPr>
      <w:r>
        <w:rPr>
          <w:szCs w:val="32"/>
        </w:rPr>
        <w:t>Приказ № _________ от «       »  _______2024 г.</w:t>
        <w:tab/>
        <w:t>на   2024-2025 учебный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z w:val="56"/>
          <w:szCs w:val="32"/>
        </w:rPr>
        <w:t xml:space="preserve">                                      </w:t>
      </w:r>
      <w:r>
        <w:rPr>
          <w:b/>
          <w:sz w:val="144"/>
          <w:szCs w:val="32"/>
        </w:rPr>
        <w:t xml:space="preserve">План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144"/>
          <w:szCs w:val="32"/>
        </w:rPr>
        <w:t xml:space="preserve">    </w:t>
      </w:r>
      <w:r>
        <w:rPr>
          <w:b/>
          <w:sz w:val="144"/>
          <w:szCs w:val="32"/>
        </w:rPr>
        <w:t xml:space="preserve">внутришкольного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144"/>
          <w:szCs w:val="32"/>
        </w:rPr>
        <w:t xml:space="preserve">           </w:t>
      </w:r>
      <w:r>
        <w:rPr>
          <w:b/>
          <w:sz w:val="144"/>
          <w:szCs w:val="32"/>
        </w:rPr>
        <w:t xml:space="preserve">контроля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72"/>
          <w:szCs w:val="32"/>
        </w:rPr>
      </w:pPr>
      <w:r>
        <w:rPr>
          <w:b/>
          <w:sz w:val="7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72"/>
          <w:szCs w:val="32"/>
        </w:rPr>
      </w:pPr>
      <w:r>
        <w:rPr>
          <w:b/>
          <w:sz w:val="72"/>
          <w:szCs w:val="32"/>
        </w:rPr>
        <w:t xml:space="preserve">      </w:t>
      </w:r>
      <w:r>
        <w:rPr>
          <w:b/>
          <w:sz w:val="72"/>
          <w:szCs w:val="32"/>
        </w:rPr>
        <w:t xml:space="preserve">МБОУ Спиридоновобудской     ООШ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96"/>
          <w:szCs w:val="32"/>
        </w:rPr>
      </w:pPr>
      <w:r>
        <w:rPr>
          <w:b/>
          <w:sz w:val="96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96"/>
          <w:szCs w:val="32"/>
        </w:rPr>
      </w:pPr>
      <w:r>
        <w:rPr>
          <w:b/>
          <w:sz w:val="96"/>
          <w:szCs w:val="32"/>
        </w:rPr>
        <w:t xml:space="preserve">       </w:t>
      </w:r>
      <w:r>
        <w:rPr>
          <w:b/>
          <w:sz w:val="96"/>
          <w:szCs w:val="32"/>
        </w:rPr>
        <w:t>на 20</w:t>
      </w:r>
      <w:r>
        <w:rPr>
          <w:b/>
          <w:sz w:val="96"/>
          <w:szCs w:val="32"/>
          <w:lang w:val="en-US"/>
        </w:rPr>
        <w:t>2</w:t>
      </w:r>
      <w:r>
        <w:rPr>
          <w:b/>
          <w:sz w:val="96"/>
          <w:szCs w:val="32"/>
        </w:rPr>
        <w:t>4</w:t>
      </w:r>
      <w:r>
        <w:rPr>
          <w:b/>
          <w:sz w:val="96"/>
          <w:szCs w:val="32"/>
          <w:lang w:val="en-US"/>
        </w:rPr>
        <w:t xml:space="preserve"> </w:t>
      </w:r>
      <w:r>
        <w:rPr>
          <w:b/>
          <w:sz w:val="96"/>
          <w:szCs w:val="32"/>
        </w:rPr>
        <w:t>-</w:t>
      </w:r>
      <w:r>
        <w:rPr>
          <w:b/>
          <w:sz w:val="96"/>
          <w:szCs w:val="32"/>
          <w:lang w:val="en-US"/>
        </w:rPr>
        <w:t xml:space="preserve"> </w:t>
      </w:r>
      <w:r>
        <w:rPr>
          <w:b/>
          <w:sz w:val="96"/>
          <w:szCs w:val="32"/>
        </w:rPr>
        <w:t>2025 учебный год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2"/>
          <w:sz w:val="32"/>
        </w:rPr>
      </w:pPr>
      <w:r>
        <w:rPr>
          <w:b/>
          <w:bCs/>
          <w:spacing w:val="2"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Август </w:t>
      </w:r>
    </w:p>
    <w:tbl>
      <w:tblPr>
        <w:tblW w:w="5100" w:type="pct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69"/>
        <w:gridCol w:w="2074"/>
        <w:gridCol w:w="2066"/>
        <w:gridCol w:w="2066"/>
        <w:gridCol w:w="2072"/>
        <w:gridCol w:w="2414"/>
      </w:tblGrid>
      <w:tr>
        <w:trPr>
          <w:trHeight w:val="76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Вопросы подлежащие контрол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Цель контро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Объекты контро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Вид контро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Методы контро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Ответственные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Результаты контроля , место</w:t>
            </w:r>
          </w:p>
        </w:tc>
      </w:tr>
      <w:tr>
        <w:trPr>
          <w:trHeight w:val="244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ab/>
              <w:t xml:space="preserve">                   1.Контроль за выполнением всеобуч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.Комплектование дошкольной группы и 1 клас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Уточнение списков дошк.группы и  уч-ся 1 класс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Списки дошкольников и уч-ся , личные д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Изучение документ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иректор Каршкова С.Н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Приказ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.Комплектование школьной библиоте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Проверка наличия учебников , методической литерату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Журнал учета учебников по библиотек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Изучение документаци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иректор Каршкова С.Н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Собеседование с библиотекарем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ab/>
              <w:t xml:space="preserve">                                                        2. Контроль за работой педагогических кадров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.Расстановка педкадр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Уточнение и корректировка нагрузки на учебный год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Учителя и воспитатели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Тематический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Работа с базисным планом школ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иректор Каршкова С.Н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Приказ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4.Обеспеченность учебниками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Выявить % обеспеченности учебниками  уч-ся и учителей школ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Учител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уч-ся 1 – 9  класс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Собеседование с учителями и кл. руководителям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spacing w:val="2"/>
                <w:sz w:val="20"/>
                <w:szCs w:val="20"/>
              </w:rPr>
              <w:t>Кулажко А.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Справка. №1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Сентябрь</w:t>
      </w:r>
    </w:p>
    <w:tbl>
      <w:tblPr>
        <w:tblW w:w="152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977"/>
        <w:gridCol w:w="2268"/>
        <w:gridCol w:w="1701"/>
        <w:gridCol w:w="142"/>
        <w:gridCol w:w="1843"/>
        <w:gridCol w:w="1775"/>
        <w:gridCol w:w="1939"/>
      </w:tblGrid>
      <w:tr>
        <w:trPr>
          <w:trHeight w:val="1073" w:hRule="exac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1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8"/>
                <w:sz w:val="20"/>
                <w:szCs w:val="20"/>
              </w:rPr>
              <w:t xml:space="preserve">Вопросы, </w:t>
            </w:r>
            <w:r>
              <w:rPr>
                <w:b/>
                <w:iCs/>
                <w:spacing w:val="5"/>
                <w:sz w:val="20"/>
                <w:szCs w:val="20"/>
              </w:rPr>
              <w:t xml:space="preserve">подлежащие </w:t>
            </w:r>
            <w:r>
              <w:rPr>
                <w:b/>
                <w:iCs/>
                <w:spacing w:val="10"/>
                <w:sz w:val="20"/>
                <w:szCs w:val="20"/>
              </w:rPr>
              <w:t>контро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Цель </w:t>
            </w:r>
            <w:r>
              <w:rPr>
                <w:b/>
                <w:iCs/>
                <w:spacing w:val="5"/>
                <w:sz w:val="20"/>
                <w:szCs w:val="20"/>
              </w:rPr>
              <w:t>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91" w:firstLine="19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5"/>
                <w:sz w:val="20"/>
                <w:szCs w:val="20"/>
              </w:rPr>
              <w:t xml:space="preserve">Объект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Вид </w:t>
            </w:r>
            <w:r>
              <w:rPr>
                <w:b/>
                <w:iCs/>
                <w:spacing w:val="8"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96" w:firstLine="62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7"/>
                <w:sz w:val="20"/>
                <w:szCs w:val="20"/>
              </w:rPr>
              <w:t xml:space="preserve">Метод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4"/>
                <w:sz w:val="20"/>
                <w:szCs w:val="20"/>
              </w:rPr>
              <w:t>Ответст</w:t>
              <w:softHyphen/>
            </w:r>
            <w:r>
              <w:rPr>
                <w:b/>
                <w:iCs/>
                <w:spacing w:val="10"/>
                <w:sz w:val="20"/>
                <w:szCs w:val="20"/>
              </w:rPr>
              <w:t>венные лиц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зульта</w:t>
            </w:r>
            <w:r>
              <w:rPr>
                <w:b/>
                <w:iCs/>
                <w:spacing w:val="-1"/>
                <w:sz w:val="20"/>
                <w:szCs w:val="20"/>
              </w:rPr>
              <w:t>ты контро</w:t>
              <w:softHyphen/>
            </w:r>
            <w:r>
              <w:rPr>
                <w:b/>
                <w:iCs/>
                <w:spacing w:val="3"/>
                <w:sz w:val="20"/>
                <w:szCs w:val="20"/>
              </w:rPr>
              <w:t xml:space="preserve">ля, место </w:t>
            </w:r>
            <w:r>
              <w:rPr>
                <w:b/>
                <w:iCs/>
                <w:spacing w:val="1"/>
                <w:sz w:val="20"/>
                <w:szCs w:val="20"/>
              </w:rPr>
              <w:t xml:space="preserve">подведения </w:t>
            </w:r>
            <w:r>
              <w:rPr>
                <w:b/>
                <w:iCs/>
                <w:spacing w:val="3"/>
                <w:sz w:val="20"/>
                <w:szCs w:val="20"/>
              </w:rPr>
              <w:t>итогов</w:t>
            </w:r>
          </w:p>
        </w:tc>
      </w:tr>
      <w:tr>
        <w:trPr>
          <w:trHeight w:val="422" w:hRule="exact"/>
        </w:trPr>
        <w:tc>
          <w:tcPr>
            <w:tcW w:w="15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6"/>
                <w:sz w:val="20"/>
                <w:szCs w:val="20"/>
              </w:rPr>
              <w:t xml:space="preserve">                 </w:t>
            </w:r>
            <w:r>
              <w:rPr>
                <w:b/>
                <w:spacing w:val="6"/>
                <w:sz w:val="20"/>
                <w:szCs w:val="20"/>
              </w:rPr>
              <w:t>1. Контроль состояния преподавания учебных предметов и выполнения образовательных программ .</w:t>
            </w:r>
          </w:p>
        </w:tc>
      </w:tr>
      <w:tr>
        <w:trPr>
          <w:trHeight w:val="127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уровня подготовки учащихся  к освоению образовательных программ: 4, 5 , 9 класс - математика, рус.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уровня сформированности знаний, умений и навыков за 2022-2023  уч.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обучения учащихся  за прошлый учебный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е контрольные работы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, справк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итогам проверки, </w:t>
            </w:r>
            <w:r>
              <w:rPr>
                <w:b/>
                <w:sz w:val="20"/>
                <w:szCs w:val="20"/>
              </w:rPr>
              <w:t>совещание при директоре.</w:t>
            </w:r>
          </w:p>
        </w:tc>
      </w:tr>
      <w:tr>
        <w:trPr/>
        <w:tc>
          <w:tcPr>
            <w:tcW w:w="15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2. Контроль за школьной документацией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рка журналов (классных, инд. занятий, внеурочки и кружковой 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диных требований к оформлению журн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кумент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жко А.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пра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3. Контроль за состоянием воспитательной работы </w:t>
            </w:r>
          </w:p>
        </w:tc>
      </w:tr>
      <w:tr>
        <w:trPr>
          <w:trHeight w:val="27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нализ планов воспитательной работы классных руководителей, отв. за социальную рабо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оординации деятельности классных руководителей, отв. за соц. работу, направленной на достижение поставленной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воспитательной работы классных рук., планы работы  отв. за соц. рабо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ации, собеседование с педагог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, зам.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Р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/Тимошенко С.Г.</w:t>
            </w:r>
          </w:p>
        </w:tc>
      </w:tr>
      <w:tr>
        <w:trPr>
          <w:trHeight w:val="89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 организации дежурства учащихся по шк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классног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воспитательной работы кл.руков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 классными руководи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>4. Контроль состояния методической работы</w:t>
            </w:r>
          </w:p>
        </w:tc>
      </w:tr>
      <w:tr>
        <w:trPr>
          <w:trHeight w:val="169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чие программы и календарно – тематическое планирование по предметам учебного плана школы (+ д/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ных требований соответствия используемых программ и учебников норматив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о тематическое планирование  на новый учебный год, программно – метод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проверка документации уч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  Кулажко А.Л., руководители Ш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дсовет</w:t>
            </w:r>
          </w:p>
        </w:tc>
      </w:tr>
      <w:tr>
        <w:trPr>
          <w:trHeight w:val="96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рганизация проведения  индивид. зан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явка на участие в ОГЭ - 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, соответствующих образовательному станда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планирование ,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и зам.дир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жко А.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директора по УВ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ажко А.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.</w:t>
            </w:r>
          </w:p>
        </w:tc>
      </w:tr>
      <w:tr>
        <w:trPr>
          <w:trHeight w:val="83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Работа методических объеди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ланирования работы М/О на новый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работы М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руководителями Ш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директора по УВ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жко А.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еседование с рук. М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5. Контроль за сохранением здоровья учащихся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йствия учителей , воспитателей и учащихся школы в условиях 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владения учащимися и учителями навыками защиты жизни в условия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защиты жизни в условия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, учебная трево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 Каршкова С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акта.</w:t>
            </w:r>
          </w:p>
        </w:tc>
      </w:tr>
      <w:tr>
        <w:trPr>
          <w:trHeight w:val="83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горячего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.руководителей по охвату учащихся школы горячим пит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в школьной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шкова С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 приказ</w:t>
            </w:r>
          </w:p>
        </w:tc>
      </w:tr>
      <w:tr>
        <w:trPr>
          <w:trHeight w:val="98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нитарное состояние кабинетов : информатики ,  спорт.зала , химии, биологи  учебной мастерско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проведения инструктажа по технике безопасности во время проведения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зав.кабине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 Каршкова С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е при директор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Октябрь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567"/>
        <w:gridCol w:w="47"/>
        <w:gridCol w:w="1654"/>
        <w:gridCol w:w="1701"/>
        <w:gridCol w:w="1985"/>
        <w:gridCol w:w="1559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8"/>
                <w:sz w:val="20"/>
                <w:szCs w:val="20"/>
              </w:rPr>
              <w:t xml:space="preserve">Вопросы, </w:t>
            </w:r>
            <w:r>
              <w:rPr>
                <w:b/>
                <w:iCs/>
                <w:spacing w:val="5"/>
                <w:sz w:val="20"/>
                <w:szCs w:val="20"/>
              </w:rPr>
              <w:t xml:space="preserve">подлежащие </w:t>
            </w:r>
            <w:r>
              <w:rPr>
                <w:b/>
                <w:iCs/>
                <w:spacing w:val="10"/>
                <w:sz w:val="20"/>
                <w:szCs w:val="20"/>
              </w:rPr>
              <w:t>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Цель </w:t>
            </w:r>
            <w:r>
              <w:rPr>
                <w:b/>
                <w:iCs/>
                <w:spacing w:val="5"/>
                <w:sz w:val="20"/>
                <w:szCs w:val="20"/>
              </w:rPr>
              <w:t>контрол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91"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5"/>
                <w:sz w:val="20"/>
                <w:szCs w:val="20"/>
              </w:rPr>
              <w:t xml:space="preserve">Объект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Вид </w:t>
            </w:r>
            <w:r>
              <w:rPr>
                <w:b/>
                <w:iCs/>
                <w:spacing w:val="8"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96" w:firstLine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7"/>
                <w:sz w:val="20"/>
                <w:szCs w:val="20"/>
              </w:rPr>
              <w:t xml:space="preserve">Метод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4"/>
                <w:sz w:val="20"/>
                <w:szCs w:val="20"/>
              </w:rPr>
              <w:t>Ответст</w:t>
              <w:softHyphen/>
            </w:r>
            <w:r>
              <w:rPr>
                <w:b/>
                <w:iCs/>
                <w:spacing w:val="10"/>
                <w:sz w:val="20"/>
                <w:szCs w:val="20"/>
              </w:rPr>
              <w:t>в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pacing w:val="3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зульта</w:t>
            </w:r>
            <w:r>
              <w:rPr>
                <w:b/>
                <w:iCs/>
                <w:spacing w:val="-1"/>
                <w:sz w:val="20"/>
                <w:szCs w:val="20"/>
              </w:rPr>
              <w:t>ты контро</w:t>
              <w:softHyphen/>
            </w:r>
            <w:r>
              <w:rPr>
                <w:b/>
                <w:iCs/>
                <w:spacing w:val="3"/>
                <w:sz w:val="20"/>
                <w:szCs w:val="20"/>
              </w:rPr>
              <w:t>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iCs/>
                <w:spacing w:val="3"/>
                <w:sz w:val="20"/>
                <w:szCs w:val="20"/>
              </w:rPr>
              <w:t xml:space="preserve">место </w:t>
            </w:r>
            <w:r>
              <w:rPr>
                <w:b/>
                <w:iCs/>
                <w:spacing w:val="1"/>
                <w:sz w:val="20"/>
                <w:szCs w:val="20"/>
              </w:rPr>
              <w:t xml:space="preserve">подведения </w:t>
            </w:r>
            <w:r>
              <w:rPr>
                <w:b/>
                <w:iCs/>
                <w:spacing w:val="3"/>
                <w:sz w:val="20"/>
                <w:szCs w:val="20"/>
              </w:rPr>
              <w:t>ит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дивидуальная работа по ликвидации пробелов в знания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ведения занятий со слабоуспевающими учащими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абоуспеваюшими учащимися (список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собеседование с учителями, школь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жко А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ка №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Индивидуальные занятия с наиболее подготовленными и  мотивированными школьниками, подготовка к школьным олимпиад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проведение индивидуальных занятий с учащимися, имеющими повышенную мотивацию к учебно-познавательной деятельности, подготовка к школьным олимпиада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школьниками, имеющими повышенную мотивацию к учебно-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дготовки и участия школьников  в предметных олимпи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методических объ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вопроса на заседаниях М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6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2. Контроль за состоянием преподавания учебных предметов </w:t>
            </w:r>
          </w:p>
        </w:tc>
      </w:tr>
      <w:tr>
        <w:trPr>
          <w:trHeight w:val="10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даптационный период в </w:t>
            </w:r>
            <w:r>
              <w:rPr>
                <w:b/>
                <w:sz w:val="20"/>
                <w:szCs w:val="20"/>
              </w:rPr>
              <w:t>1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ние адаптации учащихся 1 класса к условиям школьной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учащихся 1 класса к школе, мет.грам. педаг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о – обобщающий, наблюдение. Посещение уроков, собеседо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К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2 . Адаптация  уча</w:t>
              <w:softHyphen/>
              <w:t xml:space="preserve">щихся  </w:t>
            </w:r>
            <w:r>
              <w:rPr>
                <w:b/>
                <w:spacing w:val="-9"/>
                <w:sz w:val="20"/>
                <w:szCs w:val="20"/>
              </w:rPr>
              <w:t>5</w:t>
            </w:r>
            <w:r>
              <w:rPr>
                <w:b/>
                <w:spacing w:val="-6"/>
                <w:sz w:val="20"/>
                <w:szCs w:val="20"/>
              </w:rPr>
              <w:t>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ние адап</w:t>
              <w:softHyphen/>
            </w:r>
            <w:r>
              <w:rPr>
                <w:spacing w:val="-1"/>
                <w:sz w:val="20"/>
                <w:szCs w:val="20"/>
              </w:rPr>
              <w:t xml:space="preserve">тации учащихся </w:t>
            </w:r>
            <w:r>
              <w:rPr>
                <w:spacing w:val="-8"/>
                <w:sz w:val="20"/>
                <w:szCs w:val="20"/>
              </w:rPr>
              <w:t>5 класса к ус</w:t>
              <w:softHyphen/>
            </w:r>
            <w:r>
              <w:rPr>
                <w:spacing w:val="-6"/>
                <w:sz w:val="20"/>
                <w:szCs w:val="20"/>
              </w:rPr>
              <w:t>ловиям школьной жиз</w:t>
              <w:softHyphen/>
              <w:t xml:space="preserve">ни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о</w:t>
              <w:softHyphen/>
            </w:r>
            <w:r>
              <w:rPr>
                <w:sz w:val="20"/>
                <w:szCs w:val="20"/>
              </w:rPr>
              <w:t>товность уча</w:t>
              <w:softHyphen/>
            </w:r>
            <w:r>
              <w:rPr>
                <w:spacing w:val="-1"/>
                <w:sz w:val="20"/>
                <w:szCs w:val="20"/>
              </w:rPr>
              <w:t>щихся к обу</w:t>
              <w:softHyphen/>
            </w:r>
            <w:r>
              <w:rPr>
                <w:spacing w:val="-2"/>
                <w:sz w:val="20"/>
                <w:szCs w:val="20"/>
              </w:rPr>
              <w:t>чению в среднем зве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1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ассно-</w:t>
            </w:r>
            <w:r>
              <w:rPr>
                <w:spacing w:val="-3"/>
                <w:sz w:val="20"/>
                <w:szCs w:val="20"/>
              </w:rPr>
              <w:t>обобщаю</w:t>
            </w:r>
            <w:r>
              <w:rPr>
                <w:spacing w:val="-6"/>
                <w:sz w:val="20"/>
                <w:szCs w:val="20"/>
              </w:rPr>
              <w:t>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осещение </w:t>
            </w:r>
            <w:r>
              <w:rPr>
                <w:spacing w:val="-2"/>
                <w:sz w:val="20"/>
                <w:szCs w:val="20"/>
              </w:rPr>
              <w:t>уроков, прове</w:t>
              <w:softHyphen/>
            </w:r>
            <w:r>
              <w:rPr>
                <w:sz w:val="20"/>
                <w:szCs w:val="20"/>
              </w:rPr>
              <w:t>дение опро</w:t>
              <w:softHyphen/>
            </w:r>
            <w:r>
              <w:rPr>
                <w:spacing w:val="-6"/>
                <w:sz w:val="20"/>
                <w:szCs w:val="20"/>
              </w:rPr>
              <w:t xml:space="preserve">сов. </w:t>
            </w:r>
            <w:r>
              <w:rPr>
                <w:spacing w:val="-2"/>
                <w:sz w:val="20"/>
                <w:szCs w:val="20"/>
              </w:rPr>
              <w:t>Проверка зна</w:t>
              <w:softHyphen/>
            </w:r>
            <w:r>
              <w:rPr>
                <w:spacing w:val="-1"/>
                <w:sz w:val="20"/>
                <w:szCs w:val="20"/>
              </w:rPr>
              <w:t>ний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зам. </w:t>
            </w:r>
            <w:r>
              <w:rPr>
                <w:sz w:val="20"/>
                <w:szCs w:val="20"/>
              </w:rPr>
              <w:t>дир.</w:t>
            </w:r>
            <w:r>
              <w:rPr>
                <w:spacing w:val="-1"/>
                <w:sz w:val="20"/>
                <w:szCs w:val="20"/>
              </w:rPr>
              <w:t xml:space="preserve"> школы по </w:t>
            </w:r>
            <w:r>
              <w:rPr>
                <w:sz w:val="20"/>
                <w:szCs w:val="20"/>
              </w:rPr>
              <w:t>УВР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0"/>
                <w:szCs w:val="20"/>
              </w:rPr>
            </w:pPr>
            <w:r>
              <w:rPr>
                <w:sz w:val="20"/>
                <w:szCs w:val="20"/>
              </w:rPr>
              <w:t>КОК-5</w:t>
            </w:r>
          </w:p>
        </w:tc>
      </w:tr>
      <w:tr>
        <w:trPr>
          <w:trHeight w:val="1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зучение уровня</w:t>
            </w:r>
          </w:p>
          <w:p>
            <w:pPr>
              <w:pStyle w:val="Normal"/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й и методической </w:t>
            </w:r>
          </w:p>
          <w:p>
            <w:pPr>
              <w:pStyle w:val="Normal"/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и аттестуемых </w:t>
            </w:r>
          </w:p>
          <w:p>
            <w:pPr>
              <w:pStyle w:val="Normal"/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педагог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уемые педагог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, собеседование, анализ работы по темам самообразов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педагогов,составление  портфолио учителей  </w:t>
            </w:r>
          </w:p>
        </w:tc>
      </w:tr>
      <w:tr>
        <w:trPr>
          <w:trHeight w:val="270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Контроль за качеством ЗУН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1.Административные </w:t>
            </w:r>
          </w:p>
          <w:p>
            <w:pPr>
              <w:pStyle w:val="Normal"/>
              <w:ind w:right="-730" w:hanging="0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pacing w:val="-9"/>
                <w:sz w:val="20"/>
                <w:szCs w:val="20"/>
              </w:rPr>
              <w:t xml:space="preserve">Контрольные  работы  по </w:t>
            </w:r>
          </w:p>
          <w:p>
            <w:pPr>
              <w:pStyle w:val="Normal"/>
              <w:ind w:right="-730" w:hanging="0"/>
              <w:rPr>
                <w:spacing w:val="-9"/>
                <w:sz w:val="20"/>
                <w:szCs w:val="20"/>
              </w:rPr>
            </w:pP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spacing w:val="-9"/>
                <w:sz w:val="20"/>
                <w:szCs w:val="20"/>
              </w:rPr>
              <w:t>биологии и истории</w:t>
            </w:r>
          </w:p>
          <w:p>
            <w:pPr>
              <w:pStyle w:val="Normal"/>
              <w:ind w:right="-73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результативности обучения 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.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жко А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/ в папке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2. Проверка качества </w:t>
            </w:r>
          </w:p>
          <w:p>
            <w:pPr>
              <w:pStyle w:val="Normal"/>
              <w:ind w:right="-730" w:hanging="0"/>
              <w:rPr/>
            </w:pPr>
            <w:r>
              <w:rPr>
                <w:spacing w:val="-9"/>
                <w:sz w:val="20"/>
                <w:szCs w:val="20"/>
              </w:rPr>
              <w:t xml:space="preserve">техники чтения , письма </w:t>
            </w:r>
          </w:p>
          <w:p>
            <w:pPr>
              <w:pStyle w:val="Normal"/>
              <w:ind w:right="-73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и счета</w:t>
            </w:r>
          </w:p>
          <w:p>
            <w:pPr>
              <w:pStyle w:val="Normal"/>
              <w:ind w:right="-73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ЗУ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9 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8/па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4. Контроль за школьной документацией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Работа классных руководителей и учителей 4-9  классов с дневниками учащих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диных орфографических требований, своевременность выставления отметок учителями и проверки дневников классными руководителями и родител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невники учащихся 4-9 кла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едения дневников, собеседование с уч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ка  по итогам проверки №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 учителей с тетрадями для контрольных работ  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единого орфографического режима, объективность выставления оценок за контрольные работы и выполнение работ над ошиб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и для контрольных работ учащихся 5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 тетрадями, собеседование с уч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Ш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ка  №10 по итогам проверки</w:t>
            </w:r>
          </w:p>
        </w:tc>
      </w:tr>
      <w:tr>
        <w:trPr>
          <w:trHeight w:val="10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ыполнение образовательных программ (классные журналы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программ по предметам и выявление причин отставания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ы 1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. 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, по итогам проверки, </w:t>
            </w:r>
            <w:r>
              <w:rPr>
                <w:b/>
                <w:sz w:val="20"/>
                <w:szCs w:val="20"/>
              </w:rPr>
              <w:t xml:space="preserve"> педсовет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Контроль за состоя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образовательных программ по предметам и выявление причин отставания за 1 четвер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ы 1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еседование с учителям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урочное планирование учителе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воспитателей в д/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одаренными и слабыми деть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пл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  и воспитателями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Контроль за состоянием воспитательной 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воспитательной работы на осенние каникулы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неурочной деятельност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9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Контроль за сохранением здоровья учащихс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сформированности ценностного отношения к своему здоровью у школьников  и дошкольников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ультуры здоровья учащихся через организацию внеклассной раб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ов, классные ч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.за соц.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-ры, воспитат. д/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 о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е при директоре</w:t>
            </w:r>
          </w:p>
        </w:tc>
      </w:tr>
    </w:tbl>
    <w:p>
      <w:pPr>
        <w:pStyle w:val="Normal"/>
        <w:rPr/>
      </w:pPr>
      <w:r>
        <w:rPr/>
        <w:t>Ноябрь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71"/>
        <w:gridCol w:w="1772"/>
        <w:gridCol w:w="142"/>
        <w:gridCol w:w="1559"/>
        <w:gridCol w:w="1985"/>
        <w:gridCol w:w="1559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8"/>
                <w:sz w:val="20"/>
                <w:szCs w:val="20"/>
              </w:rPr>
              <w:t xml:space="preserve">Вопросы, </w:t>
            </w:r>
            <w:r>
              <w:rPr>
                <w:b/>
                <w:iCs/>
                <w:spacing w:val="5"/>
                <w:sz w:val="20"/>
                <w:szCs w:val="20"/>
              </w:rPr>
              <w:t xml:space="preserve">подлежащие </w:t>
            </w:r>
            <w:r>
              <w:rPr>
                <w:b/>
                <w:iCs/>
                <w:spacing w:val="10"/>
                <w:sz w:val="20"/>
                <w:szCs w:val="20"/>
              </w:rPr>
              <w:t>контролю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Цель </w:t>
            </w:r>
            <w:r>
              <w:rPr>
                <w:b/>
                <w:iCs/>
                <w:spacing w:val="5"/>
                <w:sz w:val="20"/>
                <w:szCs w:val="20"/>
              </w:rPr>
              <w:t>контро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91"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5"/>
                <w:sz w:val="20"/>
                <w:szCs w:val="20"/>
              </w:rPr>
              <w:t xml:space="preserve">Объект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Вид </w:t>
            </w:r>
            <w:r>
              <w:rPr>
                <w:b/>
                <w:iCs/>
                <w:spacing w:val="8"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96" w:firstLine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7"/>
                <w:sz w:val="20"/>
                <w:szCs w:val="20"/>
              </w:rPr>
              <w:t xml:space="preserve">Метод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4"/>
                <w:sz w:val="20"/>
                <w:szCs w:val="20"/>
              </w:rPr>
              <w:t>Ответст</w:t>
              <w:softHyphen/>
            </w:r>
            <w:r>
              <w:rPr>
                <w:b/>
                <w:iCs/>
                <w:spacing w:val="10"/>
                <w:sz w:val="20"/>
                <w:szCs w:val="20"/>
              </w:rPr>
              <w:t>в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зульта</w:t>
            </w:r>
            <w:r>
              <w:rPr>
                <w:b/>
                <w:iCs/>
                <w:spacing w:val="-1"/>
                <w:sz w:val="20"/>
                <w:szCs w:val="20"/>
              </w:rPr>
              <w:t>ты контро</w:t>
              <w:softHyphen/>
            </w:r>
            <w:r>
              <w:rPr>
                <w:b/>
                <w:iCs/>
                <w:spacing w:val="3"/>
                <w:sz w:val="20"/>
                <w:szCs w:val="20"/>
              </w:rPr>
              <w:t xml:space="preserve">ля, место </w:t>
            </w:r>
            <w:r>
              <w:rPr>
                <w:b/>
                <w:iCs/>
                <w:spacing w:val="1"/>
                <w:sz w:val="20"/>
                <w:szCs w:val="20"/>
              </w:rPr>
              <w:t xml:space="preserve">подведения </w:t>
            </w:r>
            <w:r>
              <w:rPr>
                <w:b/>
                <w:iCs/>
                <w:spacing w:val="3"/>
                <w:sz w:val="20"/>
                <w:szCs w:val="20"/>
              </w:rPr>
              <w:t>ит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абота с учащимися, имеющими высокую мотивацию к учебно-познавательной деятельности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ы педагогов по развитию высокой мотивации на уроках.  Анализ результатов проведения школьных предметных олимпиад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7-9 классов к районным олимпиад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правка № 11, приказ. </w:t>
            </w:r>
            <w:r>
              <w:rPr>
                <w:b/>
                <w:sz w:val="20"/>
                <w:szCs w:val="20"/>
              </w:rPr>
              <w:t xml:space="preserve"> педсовет</w:t>
            </w:r>
          </w:p>
        </w:tc>
      </w:tr>
      <w:tr>
        <w:trPr>
          <w:trHeight w:val="7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нением нормативных документов и ведением внутришкольной документации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сть выставление четвертных отмет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лассных журна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 xml:space="preserve">2. Контроль за состоянием преподавания учебных предметов 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подавания физики в 7 классе и химии в 8 классе., английскому языку в 8 классе, родного языка и литературы в 1 классе. Развитие у учащихся познавательного  интереса к вновь изучаемым предм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успеваемости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, уровень преподавания физики , химии в 7 и 8 классах, , анг. языка в 8 кл., родного языка и род. литературы в 1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 химии  и  физики, анг. языка, родного языка и род. литера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еседование с учителями и уч-с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знаний, умений и навыков учащихся 9  класса по русскому языку   и математике и выбранным предметам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зультативности обучения  по математике и русскому язы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щихся  9  класс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ные  контрольные работы  форме ОГ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 - предметниками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3. Контроль за внеурочной деятельностью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дготовка учащихся 7-9  классов к районным олимпиадам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проведения школьных предметных олимпиа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учащихся 7-9 классов к район олимпиад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еседование с учителями- предметникам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ие в региональных олимпиадах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 детьми имеющими высокий уровень мотив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етей к предме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—9 клас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очная работа по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Ш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/в папке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/>
                <w:sz w:val="20"/>
                <w:szCs w:val="20"/>
              </w:rPr>
              <w:t>4. Контроль за школьной документаци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учителей – предметников  с рабочими тетрад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работы учителя над ошибками; проверка объема классных и домашних рабо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и учащихся 1-9 классов \выборочн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, собесе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школы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на заседаниях ШМО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5. Контроль за состоянием воспитательной 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ение федеральных законов «Об основах системы профилактики безнадзорности и правонарушений среди несовершеннолетних», «Об основных гарантиях прав ребенка в РФ»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сполнения нормативно – правовых документов. Оценка качества работы социального педагог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отв. за соц.  работу с учащимися асоциального п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кументации (социальный паспорт школы), 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кл.руковод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.директора по  В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т профилактики.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  <w:tab w:val="left" w:pos="1342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6. Контроль за состоянием учебно-материальной базы школ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документации по охране труда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документации по ТБ в учебных кабинета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кабинеты и мастерск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7. Контроль за работой по подготовке к экзаменам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итоговой аттес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наний, умений и навыков учащихся 9   класса по русскому языку  и математике и по выбранным предмета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  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л.журнала, проведение работ по математике и рус. языку в новой форме(ОГ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№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вещание при зам.директора по УВР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Декабрь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1985"/>
        <w:gridCol w:w="1559"/>
        <w:gridCol w:w="1985"/>
        <w:gridCol w:w="1559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8"/>
                <w:sz w:val="20"/>
                <w:szCs w:val="20"/>
              </w:rPr>
              <w:t xml:space="preserve">Вопросы, </w:t>
            </w:r>
            <w:r>
              <w:rPr>
                <w:b/>
                <w:iCs/>
                <w:spacing w:val="5"/>
                <w:sz w:val="20"/>
                <w:szCs w:val="20"/>
              </w:rPr>
              <w:t xml:space="preserve">подлежащие </w:t>
            </w:r>
            <w:r>
              <w:rPr>
                <w:b/>
                <w:iCs/>
                <w:spacing w:val="10"/>
                <w:sz w:val="20"/>
                <w:szCs w:val="20"/>
              </w:rPr>
              <w:t>контро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Цель </w:t>
            </w:r>
            <w:r>
              <w:rPr>
                <w:b/>
                <w:iCs/>
                <w:spacing w:val="5"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right="91" w:firstLine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5"/>
                <w:sz w:val="20"/>
                <w:szCs w:val="20"/>
              </w:rPr>
              <w:t xml:space="preserve">Объект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  <w:sz w:val="20"/>
                <w:szCs w:val="20"/>
              </w:rPr>
              <w:t xml:space="preserve">Вид </w:t>
            </w:r>
            <w:r>
              <w:rPr>
                <w:b/>
                <w:iCs/>
                <w:spacing w:val="8"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96" w:firstLine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7"/>
                <w:sz w:val="20"/>
                <w:szCs w:val="20"/>
              </w:rPr>
              <w:t xml:space="preserve">Методы </w:t>
            </w:r>
            <w:r>
              <w:rPr>
                <w:b/>
                <w:iCs/>
                <w:spacing w:val="6"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pacing w:val="4"/>
                <w:sz w:val="20"/>
                <w:szCs w:val="20"/>
              </w:rPr>
              <w:t>Ответст</w:t>
              <w:softHyphen/>
            </w:r>
            <w:r>
              <w:rPr>
                <w:b/>
                <w:iCs/>
                <w:spacing w:val="10"/>
                <w:sz w:val="20"/>
                <w:szCs w:val="20"/>
              </w:rPr>
              <w:t>в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зульта</w:t>
            </w:r>
            <w:r>
              <w:rPr>
                <w:b/>
                <w:iCs/>
                <w:spacing w:val="-1"/>
                <w:sz w:val="20"/>
                <w:szCs w:val="20"/>
              </w:rPr>
              <w:t>ты контро</w:t>
              <w:softHyphen/>
            </w:r>
            <w:r>
              <w:rPr>
                <w:b/>
                <w:iCs/>
                <w:spacing w:val="3"/>
                <w:sz w:val="20"/>
                <w:szCs w:val="20"/>
              </w:rPr>
              <w:t xml:space="preserve">ля, место </w:t>
            </w:r>
            <w:r>
              <w:rPr>
                <w:b/>
                <w:iCs/>
                <w:spacing w:val="1"/>
                <w:sz w:val="20"/>
                <w:szCs w:val="20"/>
              </w:rPr>
              <w:t xml:space="preserve">подведения </w:t>
            </w:r>
            <w:r>
              <w:rPr>
                <w:b/>
                <w:iCs/>
                <w:spacing w:val="3"/>
                <w:sz w:val="20"/>
                <w:szCs w:val="20"/>
              </w:rPr>
              <w:t>итогов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>
          <w:trHeight w:val="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ещаемость занятий учащимис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осещаемостью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директора по УВР , Кл. 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авка №13 </w:t>
            </w:r>
          </w:p>
        </w:tc>
      </w:tr>
      <w:tr>
        <w:trPr>
          <w:trHeight w:val="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тоги результативности качества знаний уч-ся 2-9  классов за 1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ЗУ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-ся 2-9 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1 полуго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авка №1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дсовет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2. Контроль за состоянием преподавания учебных предметов и выполнение обязательного минимума содержания общего обра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подавания     литературного чтения  в 1-4 кла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любви к  предм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№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к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ровень знаний, умений и навыков учащихся 2-9  классов, итоги первого полугод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 контроль, итоги первого полуго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 и т.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2 – 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 – обобщающ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/Р в 2-8 классах, пробные экзамены в 9 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16</w:t>
            </w:r>
          </w:p>
        </w:tc>
      </w:tr>
      <w:tr>
        <w:trPr>
          <w:trHeight w:val="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>
                <w:sz w:val="20"/>
                <w:szCs w:val="20"/>
              </w:rPr>
              <w:t>3.Подготовка уч-ся к</w:t>
            </w:r>
          </w:p>
          <w:p>
            <w:pPr>
              <w:pStyle w:val="Normal"/>
              <w:ind w:right="-7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й аттес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учителей – предметников и кл.руководителей с уч-ся по определению экзаменов по выб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9 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едварительный , анализ, собеседова 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, доп.занятий, собеседование , кл.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 - предметниками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. Контроль за школьной документаци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классных журн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нормативных документов и ведение школьной докумен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журналы 1-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классных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роверки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полнение образовательных программ и программ , индивидуальных занятий в первом полуго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 по предметам и выявление причин отставания за первое полугодие, объективность выставления четвертных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журналы, журналов индивидуальных занятий , ПДД,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.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№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в папке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4. Контроль за состоянием воспитательной 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ирование воспитательной работы на зимние каник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неуроч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</w:tr>
    </w:tbl>
    <w:p>
      <w:pPr>
        <w:pStyle w:val="Style7"/>
        <w:rPr/>
      </w:pPr>
      <w:r>
        <w:rPr/>
        <w:t>Январь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3118"/>
        <w:gridCol w:w="1985"/>
        <w:gridCol w:w="1559"/>
        <w:gridCol w:w="1985"/>
        <w:gridCol w:w="1559"/>
        <w:gridCol w:w="2268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Вопросы, </w:t>
              <w:br/>
              <w:t>подлежащие контро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ль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тветств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езультаты контроля, место подведения итогов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>
          <w:trHeight w:val="9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дведение итогов районных предметных олимпи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работы учителей с наиболее подготовленными учащими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районных предметных олимп. Качество внеурочной пред .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 олимпи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ка №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щание при директоре 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. Контроль за состоянием преподавания учебных предметов</w:t>
            </w:r>
          </w:p>
        </w:tc>
      </w:tr>
      <w:tr>
        <w:trPr>
          <w:trHeight w:val="1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знаний, умений и навыков учащихся 9 класса по  предметам.  Классно- обобщ. контроль в </w:t>
            </w:r>
            <w:r>
              <w:rPr>
                <w:b/>
                <w:sz w:val="20"/>
                <w:szCs w:val="20"/>
              </w:rPr>
              <w:t>9 классе.</w:t>
            </w:r>
          </w:p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зультативности обучения  по предметам, подготовка к экзаме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щихся 9 клас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нтрольные работы в нов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я п</w:t>
            </w:r>
            <w:r>
              <w:rPr>
                <w:b/>
                <w:sz w:val="20"/>
                <w:szCs w:val="20"/>
              </w:rPr>
              <w:t>ри зам.директоре по Ув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К - 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3. Контроль за школьной документацией</w:t>
            </w:r>
          </w:p>
        </w:tc>
      </w:tr>
      <w:tr>
        <w:trPr>
          <w:trHeight w:val="11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классного руководителя, учителя, родителей и учащихся с дневни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единых орфографических требований, своевременность выставления отметок учителями и проверки дневников классными руководителями и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невники учащихся </w:t>
              <w:br/>
              <w:t>4-9 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едения дневник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20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полнение Гос. Программ в 9  классе , подготовка к ОГ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 по предметам, выявление причин отставания и своевременность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- предме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е при зам.директоре по УВР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4. Контроль за состоянием воспитательной работы</w:t>
            </w:r>
          </w:p>
        </w:tc>
      </w:tr>
      <w:tr>
        <w:trPr>
          <w:trHeight w:val="6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 деятельности детского общественного объединения «Надеж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Д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щественной актив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мероприятий, анкетирование, анализ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едание МО классных рук-лей</w:t>
            </w:r>
          </w:p>
        </w:tc>
      </w:tr>
      <w:tr>
        <w:trPr>
          <w:trHeight w:val="6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ты кружков  в шк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9 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еседование с классными руководителями, учителями – предметни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/  зам.директора по ВР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5. Контроль за сохранением здоровья учащихся</w:t>
            </w:r>
          </w:p>
        </w:tc>
      </w:tr>
      <w:tr>
        <w:trPr>
          <w:trHeight w:val="10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стояние физкультурно - массовой работы в О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воспитание в д/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учителя физ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изкультурно - массовой работы 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кументации, посещение секций и внекл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еседование</w:t>
            </w:r>
            <w:r>
              <w:rPr>
                <w:b/>
                <w:sz w:val="20"/>
                <w:szCs w:val="20"/>
              </w:rPr>
              <w:t xml:space="preserve"> с учителем физ-ры и воспитателями д/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  <w:szCs w:val="20"/>
              </w:rPr>
              <w:t>6. Контроль за состоянием методической работы</w:t>
            </w:r>
          </w:p>
        </w:tc>
      </w:tr>
      <w:tr>
        <w:trPr>
          <w:trHeight w:val="10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роведение  предм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НЕДЕЛИ ПО  </w:t>
            </w:r>
            <w:r>
              <w:rPr>
                <w:b/>
                <w:szCs w:val="20"/>
              </w:rPr>
              <w:t xml:space="preserve"> русскому язы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редметной недели на развитие интереса у учащихся к изучаемому предмету , повышение образовательного уровня, обучение учащихся самостоятельности и развитие у них твор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етодического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и внекла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суждение итогов предметной недели на заседания ШМО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7. Контроль за работой по подготовке к экзаменам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учащихся к итоговой аттестации 9 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работы учителей по оказанию индивидуальной помощи учащимся выпуск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учителей-предметников выпуск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осещение занятий, проведение администр. работ  по математике и русск. языку  нов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№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дсовет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7"/>
        <w:rPr/>
      </w:pPr>
      <w:r>
        <w:rPr/>
        <w:t>Февраль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2977"/>
        <w:gridCol w:w="10"/>
        <w:gridCol w:w="2116"/>
        <w:gridCol w:w="1559"/>
        <w:gridCol w:w="1985"/>
        <w:gridCol w:w="1559"/>
        <w:gridCol w:w="2268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Вопросы, подлежащие контролю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ль контро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тветств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езультаты контроля, место подведения итог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. Контроль  за выполнением всеобуча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 отстающ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ровать использование часов школьного компонента для ликвидации пробелов в знаниях дете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наблюд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 – предметниками, 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. Контроль   за состоянием преподавания учебных предметов</w:t>
            </w:r>
          </w:p>
        </w:tc>
      </w:tr>
      <w:tr>
        <w:trPr>
          <w:trHeight w:val="9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Формирование учебно-интеллектуальных умений и навыков </w:t>
            </w:r>
            <w:r>
              <w:rPr>
                <w:b/>
                <w:sz w:val="20"/>
                <w:szCs w:val="20"/>
              </w:rPr>
              <w:t>на уроках   географии и истори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работы учителя на развитие логического мышл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уч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7- 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,  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по УВ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учителями - предметниками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3. Контроль  за школьной документацией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истема опроса, работы со слабоуспевающими школьн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Оценка системы опроса различных учителей, выявление опыта работы со слабоуспевающими школьник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учителей со слабоуспевающими школь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классных  журн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ей , дневников уч-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дсовет 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4. Контроль   за состоянием воспитательной работы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военно  – патриотического вос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-9 класс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боты по воспитанию у учащихся патриотического отношения к своей Роди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о военно  – патриотическому воспитанию  в ходе внеу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внеурочных мероприятий, бес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ВР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5. Контроль за состоянием методической работы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школьных методических объединений</w:t>
            </w:r>
          </w:p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оформления протоколов заседаний МО, выполнение планов работы М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 Ш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окументации , собеседование с руководител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е при зам.директоре по УВР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6. Контроль за сохранением здоровья учащихся</w:t>
            </w:r>
          </w:p>
        </w:tc>
      </w:tr>
      <w:tr>
        <w:trPr>
          <w:trHeight w:val="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онтроль проведения классных часов, бесед и лекций по профилактике травматиз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профилактика детского травматиз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классная </w:t>
            </w:r>
            <w:r>
              <w:rPr>
                <w:spacing w:val="-6"/>
                <w:sz w:val="20"/>
                <w:szCs w:val="20"/>
              </w:rPr>
              <w:t>работа по предупреждению и профилактике детск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, посещение мероприятий, </w:t>
            </w:r>
            <w:r>
              <w:rPr>
                <w:spacing w:val="-6"/>
                <w:sz w:val="20"/>
                <w:szCs w:val="20"/>
              </w:rPr>
              <w:t>собеседования, анализ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школы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по 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и рекомендации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ловия соблюдения светового реж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СанПиНа по световому режи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, наблю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, собеседование с зав. кабинет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планерка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7. Контроль за работой по подготовке к экзаменам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учащихся к ОГЭ  . Проведение пробных ОГЭ 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работы учителей по оказанию индивидуальной помощи учащимся выпускных кл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ителей-предметников выпускного 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осещение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, з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и рекомендации</w:t>
            </w:r>
          </w:p>
        </w:tc>
      </w:tr>
    </w:tbl>
    <w:p>
      <w:pPr>
        <w:pStyle w:val="Style7"/>
        <w:rPr/>
      </w:pPr>
      <w:r>
        <w:rPr/>
        <w:t>Март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2977"/>
        <w:gridCol w:w="2126"/>
        <w:gridCol w:w="1559"/>
        <w:gridCol w:w="1843"/>
        <w:gridCol w:w="1701"/>
        <w:gridCol w:w="2268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Вопросы, </w:t>
              <w:br/>
              <w:t>подлежащие контро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672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ь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тветств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7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езультаты</w:t>
            </w:r>
          </w:p>
          <w:p>
            <w:pPr>
              <w:pStyle w:val="Normal"/>
              <w:ind w:right="190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контроля, место подведения итогов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Административные к/р по</w:t>
            </w:r>
          </w:p>
          <w:p>
            <w:pPr>
              <w:pStyle w:val="Normal"/>
              <w:ind w:right="-7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9"/>
                <w:sz w:val="20"/>
                <w:szCs w:val="20"/>
              </w:rPr>
              <w:t>труд и ОБЗ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УН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 9 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я при директоре</w:t>
            </w:r>
          </w:p>
        </w:tc>
      </w:tr>
      <w:tr>
        <w:trPr>
          <w:trHeight w:val="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лассно - обобщающий контроль в </w:t>
            </w:r>
            <w:r>
              <w:rPr>
                <w:b/>
                <w:sz w:val="20"/>
                <w:szCs w:val="20"/>
              </w:rPr>
              <w:t>4 кла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УН Сформированность кл. коллектива, подготовка к обучению в 5 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обобщ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и внекл.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 и 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е при зам.директора по У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 - 4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. Контроль за состоянием преподавания учебных предметов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стояние преподавания учебных предметов в 9 кла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уровня состояния преподавания учебных предметов, обученности учащихся, подготовка к ГИ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, работающие в </w:t>
              <w:br/>
              <w:t xml:space="preserve">9  класс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  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ещение уроков, </w:t>
            </w:r>
            <w:r>
              <w:rPr>
                <w:spacing w:val="-6"/>
                <w:sz w:val="20"/>
                <w:szCs w:val="20"/>
              </w:rPr>
              <w:t>наблюде</w:t>
            </w:r>
            <w:r>
              <w:rPr>
                <w:sz w:val="20"/>
                <w:szCs w:val="20"/>
              </w:rPr>
              <w:t>ние, анк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, 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3. Контроль за школьной документацией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рка классных журн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нормативных документов и ведение школьной документ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журналы 1-9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классных жур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авка  №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роверки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урочное планирование  учителей по всем предме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тодов индивидуализации и дифференциации при подготовке к уро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, собес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беседование с учителями 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4. Контроль за состоянием воспитательной работы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Работа по профориентации учащихс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офориентационной работы с учащимися 3-9 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ых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мероп, анкетирование, наблю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№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5. Контроль за работой по подготовке к экзаменам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учащихся к государственной итоговой аттестации и к годовой аттес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работы учителей по оказанию индивидуальной помощи учащимся выпускных классов, повторение на уроках, подготовка к ГИА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учителей-предме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осещение занятий, работа с бланками по мат. и рус.языку   в 9   кл.и др.предметам по вы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школы, заместитель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и рекомендации</w:t>
            </w:r>
          </w:p>
        </w:tc>
      </w:tr>
    </w:tbl>
    <w:p>
      <w:pPr>
        <w:pStyle w:val="Style7"/>
        <w:rPr/>
      </w:pPr>
      <w:r>
        <w:rPr/>
        <w:t>Апрель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2977"/>
        <w:gridCol w:w="2126"/>
        <w:gridCol w:w="1559"/>
        <w:gridCol w:w="1985"/>
        <w:gridCol w:w="1559"/>
        <w:gridCol w:w="2126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Вопросы, </w:t>
              <w:br/>
              <w:t>подлежащие контро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ль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тветственны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езультаты контроля, место </w:t>
              <w:br/>
              <w:t>подведения итогов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>
          <w:trHeight w:val="4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ачество выполнения ВПР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бота д/г по подготовке к 1 клас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ы педагогов школ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ы воспит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8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изучение вопр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№ 27 приказ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. Контроль за состоянием преподавания учебных предметов</w:t>
            </w:r>
          </w:p>
        </w:tc>
      </w:tr>
      <w:tr>
        <w:trPr>
          <w:trHeight w:val="4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Уровень препода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тературы и чтения</w:t>
            </w:r>
            <w:r>
              <w:rPr>
                <w:sz w:val="20"/>
                <w:szCs w:val="20"/>
              </w:rPr>
              <w:t xml:space="preserve">  в 1-9 класс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состояния препода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учителей обществозн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и рекомендации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  <w:szCs w:val="20"/>
              </w:rPr>
              <w:t>3. Контроль за состоянием внеурочной деятельности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отчет круж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кружковой работы на развитие   творчества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руж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отчет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/ у Тимошенко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отчеты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4. Контроль за состоянием методической работы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педагогов по темам само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педаг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на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ставлен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ШМС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5.  Контроль за состоянием воспитательной работы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ученическ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боты классного руководителя по развитию ученическ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ы  5 - 8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внекл. меропр, собеседование, анке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школы, Зам.дир. по 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еседование 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6. Контроль за сохранением здоровья учащихся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ценка объемов домашнего задания учащихся 5-9 -х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сохранением здоровья школьников в период их подготовки к экзаме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журналы, тетради учащихся 5-9 -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одержания домашних заданий, опрос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еседование </w:t>
            </w:r>
          </w:p>
        </w:tc>
      </w:tr>
    </w:tbl>
    <w:p>
      <w:pPr>
        <w:pStyle w:val="Style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7"/>
        <w:rPr/>
      </w:pPr>
      <w:r>
        <w:rPr/>
        <w:t>Май</w:t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2977"/>
        <w:gridCol w:w="2126"/>
        <w:gridCol w:w="1559"/>
        <w:gridCol w:w="1985"/>
        <w:gridCol w:w="1559"/>
        <w:gridCol w:w="2126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опросы,</w:t>
              <w:br/>
              <w:t xml:space="preserve"> подлежащие контро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ль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тветственны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езультаты контроля, место подведения итогов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. 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сещаемость и успеваемость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ровня посещаемости  в  2023-2024 учебном 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авка №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щание при директоре</w:t>
            </w:r>
          </w:p>
        </w:tc>
      </w:tr>
      <w:tr>
        <w:trPr>
          <w:trHeight w:val="460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. Контроль за состоянием преподавания учебных предметов</w:t>
            </w:r>
          </w:p>
        </w:tc>
      </w:tr>
      <w:tr>
        <w:trPr>
          <w:trHeight w:val="6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знаний, умений и навыков учащихся по предмет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результативности обучения за 2020 -2021 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наний, умений и навыков учащихся по предм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тический  Составление блока отчет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ые контрольные работы и диктанты,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по УВР, руководители Ш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№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тогам проверки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за уровнем ЗУН учащихся 1-9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ЗУН учащихся 1-9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ыки  чтения ,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блока отчет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 скорости чтения , , скорости пис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. № 30  по итогам проверки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ыполнение образовательных программ во втором полуго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рограмм по предметам. Объективность выставления четвертных оц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журналы, журналы индивид. обучения (1-9 к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окументации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 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роверки</w:t>
            </w:r>
          </w:p>
        </w:tc>
      </w:tr>
      <w:tr>
        <w:trPr>
          <w:trHeight w:val="8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рка классных журналов, журналов кружков,  индивидуальных зан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нормативных документов и ведение школьной документ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по УВ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ка №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тогам проверки</w:t>
            </w:r>
          </w:p>
        </w:tc>
      </w:tr>
      <w:tr>
        <w:trPr>
          <w:trHeight w:val="4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токолы Ш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лана методической работы  за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 Ш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и анализ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. Ш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рук. м/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щание при зам.директоре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4. Контроль за состоянием воспитательной работы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рганизация летнего отдыха и занятости 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классного руковод. по организации летнего отдыха  и занятости учащих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ы 1-9, работа классных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окументац, собеседование, анке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 . за соц.раб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/у Тимошенко С.Г.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5. Контроль за состоянием методической работы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иагностика профессиональной деятельности учителей и воспитателей  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профессиональных качеств учителя и затруднений в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профессионального мастерства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кетирование, наблюдение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. </w:t>
            </w:r>
            <w:r>
              <w:rPr>
                <w:spacing w:val="-6"/>
                <w:sz w:val="20"/>
                <w:szCs w:val="20"/>
              </w:rPr>
              <w:t>директора по 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уководители Ш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ы  ШМ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53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7"/>
        <w:rPr/>
      </w:pPr>
      <w:r>
        <w:rPr/>
        <w:t>Июнь</w:t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2977"/>
        <w:gridCol w:w="2126"/>
        <w:gridCol w:w="1559"/>
        <w:gridCol w:w="1985"/>
        <w:gridCol w:w="1559"/>
        <w:gridCol w:w="212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опросы,</w:t>
              <w:br/>
              <w:t xml:space="preserve"> подлежащие контро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кт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</w:t>
              <w:softHyphen/>
              <w:t>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тветственны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езультаты контроля, место подведения итог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зучение результативности учеб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уровня обученности учащихся за курс основной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ультаты итоговой аттестации учащихся 9    классов, промежуточной аттестации учащихся </w:t>
              <w:br/>
              <w:t>3–8-х   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школы, зам.директора по УВР, руководители Ш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едание педагогического совета (август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оформления аттестатов выпуск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сть и своевременность оформления аттестатов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.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реемственность    дошкольной группы и школ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лана совместной работы школы и дошкольной группы по вопросу преем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воспитателями и родителями, рекомендации</w:t>
            </w:r>
          </w:p>
        </w:tc>
      </w:tr>
      <w:tr>
        <w:trPr>
          <w:trHeight w:val="9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нтроль за состоянием личных де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9 класс , дошкольн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к оформлению и ведению личных дел уч-ся и дошко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.руковод. и воспитател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правильное оформление личны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кл. руков.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Style7"/>
        <w:rPr/>
      </w:pPr>
      <w:r>
        <w:rPr>
          <w:rFonts w:cs="Times New Roman" w:ascii="Times New Roman" w:hAnsi="Times New Roman"/>
          <w:sz w:val="32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20"/>
        </w:rPr>
        <w:t xml:space="preserve">Составила зам.директора по УВР:  </w:t>
      </w:r>
      <w:r>
        <w:rPr>
          <w:rFonts w:cs="Times New Roman" w:ascii="Times New Roman" w:hAnsi="Times New Roman"/>
          <w:sz w:val="32"/>
          <w:szCs w:val="20"/>
          <w:u w:val="single"/>
        </w:rPr>
        <w:t xml:space="preserve">                        </w:t>
      </w:r>
      <w:r>
        <w:rPr>
          <w:rFonts w:cs="Times New Roman" w:ascii="Times New Roman" w:hAnsi="Times New Roman"/>
          <w:sz w:val="32"/>
          <w:szCs w:val="20"/>
        </w:rPr>
        <w:t xml:space="preserve">   /Кулажко А.Л./</w:t>
      </w:r>
    </w:p>
    <w:sectPr>
      <w:type w:val="nextPage"/>
      <w:pgSz w:orient="landscape" w:w="16838" w:h="11906"/>
      <w:pgMar w:left="1418" w:right="850" w:gutter="0" w:header="0" w:top="568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ragmaticaC">
    <w:altName w:val="Algerian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6">
    <w:name w:val="Цитата"/>
    <w:basedOn w:val="Normal"/>
    <w:qFormat/>
    <w:pPr>
      <w:spacing w:lineRule="auto" w:line="360"/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аголовок_табл"/>
    <w:basedOn w:val="Normal"/>
    <w:qFormat/>
    <w:pPr>
      <w:tabs>
        <w:tab w:val="clear" w:pos="708"/>
        <w:tab w:val="left" w:pos="645" w:leader="none"/>
      </w:tabs>
      <w:autoSpaceDE w:val="false"/>
    </w:pPr>
    <w:rPr>
      <w:rFonts w:ascii="PragmaticaC;Algerian" w:hAnsi="PragmaticaC;Algerian" w:cs="PragmaticaC;Algeri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23:00Z</dcterms:created>
  <dc:creator>Lanser Client</dc:creator>
  <dc:description/>
  <dc:language>en-US</dc:language>
  <cp:lastModifiedBy>ТАМАРА</cp:lastModifiedBy>
  <cp:lastPrinted>2023-06-14T09:52:00Z</cp:lastPrinted>
  <dcterms:modified xsi:type="dcterms:W3CDTF">2024-09-26T13:23:00Z</dcterms:modified>
  <cp:revision>2</cp:revision>
  <dc:subject/>
  <dc:title>План внутришкольного контроля на 2007-2008 учебный год</dc:title>
</cp:coreProperties>
</file>